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926370897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 xml:space="preserve">ΥΠΟΥΡΓΕΙΟ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ΠΟ.ΜΕ.ΔΙ.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ΑΠΟΣΠΑΣΜΑ ΠΡΑΚΤΙΚΟΥ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</w:rPr>
        <w:t>ΣΥΜΒΟΛΑ - ΣΥΝΤΜΗΣ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ΤΙΜΕΣ ΗΜΕΡΟΜΙΣΘΙΩΝ, ΜΕΣΗ ΕΡΓΟΔΟΤΙΚΗ ΕΠΙΒΑΡΥΝΣΗ ΗΜΕΡΟΜΙΣΘΙΩΝ -ΔΙΑΡΚΕΙΑ ΗΜΕΡΗΣΙΑΣ ΕΡΓΑΣΙΑΣ - ΚΟΜΙΣΤΡ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b/>
          <w:b/>
          <w:lang w:val="el-GR"/>
        </w:rPr>
      </w:pPr>
      <w:r>
        <w:rPr>
          <w:b/>
          <w:bCs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b/>
          <w:lang w:val="el-GR"/>
        </w:rPr>
        <w:t xml:space="preserve">ΤΙΜΕΣ ΜΙΣΘΩΜΑΤΩΝ ΜΗΧ/ΤΩΝ &amp; ΑΥΤΟΚΙΝΗΤΩΝ Ν.ΑΤΕΟ, Ν.ΑΤΕΠ &amp; ΤΙΜΕΣ ΜΙΣΘΟΤΡΟΦΟΔΟΣΙΑΣ ΑΤΛΕ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ΟΕ (ΟΙΚΟΔΟΜ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</w:rPr>
        <w:t>ΤΙΜΕΣ ΑΤΕΟ (ΟΔΟΠΟΙΪΑΣ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ΛΕ (ΛΙΜΕΝ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ΥΔΡ (ΥΔΡΑΥΛ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HE (ΗΛΕΚΤΡΟΜΗΧΑΝΟΛΟΓ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ΤΙΜΕΣ ΠΡΣ &amp; ΑΤΑΕ  (ΠΡΑΣΙΝΟΥ &amp; ΑΝΑΔΑΣΩΣΕ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Ν.ΑΤΕΠ (ΠΡΑΣΙΝΟΥ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240" w:before="60" w:after="0"/>
        <w:ind w:left="2160" w:hanging="720"/>
        <w:jc w:val="left"/>
        <w:rPr/>
      </w:pPr>
      <w:r>
        <w:rPr>
          <w:b/>
          <w:bCs/>
          <w:lang w:val="el-GR"/>
        </w:rPr>
        <w:t xml:space="preserve">ΠΙΝΑΚΑΣ 1α </w:t>
      </w:r>
      <w:hyperlink r:id="rId4">
        <w:r>
          <w:rPr>
            <w:rStyle w:val="InternetLink"/>
            <w:b/>
            <w:bCs/>
            <w:lang w:val="el-GR"/>
          </w:rPr>
          <w:t>ΤΙΜΕΣ ΜΗ ΠΕΡΙΛΑΜΒΑΝΟΜΕΝΕΣ ΣΤΙΣ</w:t>
        </w:r>
      </w:hyperlink>
      <w:r>
        <w:rPr>
          <w:b/>
          <w:bCs/>
          <w:lang w:val="el-GR"/>
        </w:rPr>
        <w:t xml:space="preserve"> ΕΓΚΕΚΡΙΜΕΝΕΣ ΑΝΑΛΥΣΕΙΣ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Α’ ΜΙΣΘΩΜΑΤΩΝ ΜΗΧΑΝΗΜΑΤΩΝ  &amp; ΥΛΙΚΩΝ ΓΙΑ ΕΠΙΣΚΕΥΗ  ΚΤΙΡΙ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Β’ ΟΙΚΟΔΟΜΙΚΩΝ 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Γ’ ΥΛΙΚΩΝ ΟΔΟΠΟΙΪΑΣ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Δ’ ΥΔΡΑ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Ε’ ΗΛΕΚΤΡΟΜΗΧΑΝΟΛΟΓΙΚΩΝ (Ν. ΑΤΗΕ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 xml:space="preserve">ΣΤ’ ΔΙΑΦΟΡΑ ΗΛΕΚΤΡΟΜΗΧΑΝΟΛΟΓΙΚΑ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Ζ’ ΜΗΧΑΝΗΜΑΤΑ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0"/>
        </w:tabs>
        <w:ind w:left="1724" w:hanging="284"/>
      </w:pPr>
      <w:rPr>
        <w:rFonts w:ascii="Adolescence" w:hAnsi="Adolescence" w:cs="Adolescence" w:hint="default"/>
        <w:sz w:val="32"/>
        <w:i w:val="false"/>
        <w:u w:val="none"/>
        <w:b/>
        <w:szCs w:val="32"/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0">
    <w:name w:val="WW8Num8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N.&#913;TEP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4:00Z</dcterms:created>
  <dc:creator>USERGM02</dc:creator>
  <dc:description/>
  <dc:language>en-US</dc:language>
  <cp:lastModifiedBy>roula</cp:lastModifiedBy>
  <dcterms:modified xsi:type="dcterms:W3CDTF">2010-04-28T08:44:00Z</dcterms:modified>
  <cp:revision>2</cp:revision>
  <dc:subject/>
  <dc:title> </dc:title>
</cp:coreProperties>
</file>